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pacing w:before="0" w:after="280"/>
        <w:rPr/>
      </w:pPr>
      <w:r>
        <w:rPr>
          <w:lang w:val="it-IT"/>
        </w:rPr>
        <w:t xml:space="preserve">Se bastasse una bella canzone </w:t>
        <w:br/>
        <w:t xml:space="preserve">a far piovere amore </w:t>
        <w:br/>
        <w:t xml:space="preserve">si potrebbe cantarla un milione </w:t>
        <w:br/>
        <w:t xml:space="preserve">un milione di volte </w:t>
        <w:br/>
        <w:t xml:space="preserve">bastasse già </w:t>
        <w:br/>
        <w:t xml:space="preserve">bastasse già </w:t>
        <w:br/>
        <w:t xml:space="preserve">non ci vorrebbe poi tanto a imparare ad amare di più </w:t>
        <w:br/>
        <w:t xml:space="preserve">se bastasse una vera canzone </w:t>
        <w:br/>
        <w:t xml:space="preserve">per convincere gli altri </w:t>
        <w:br/>
        <w:t xml:space="preserve">si potrebbe cantarla più forte </w:t>
        <w:br/>
        <w:t xml:space="preserve">visto che sono in tanti </w:t>
        <w:br/>
        <w:t xml:space="preserve">fosse così fosse così </w:t>
        <w:br/>
        <w:t xml:space="preserve">non si dovrebbe lottare per farsi sentire di più </w:t>
        <w:br/>
        <w:t xml:space="preserve">se bastasse una buona canzone </w:t>
        <w:br/>
        <w:t xml:space="preserve">a far dare una mano </w:t>
        <w:br/>
        <w:t xml:space="preserve">si potrebbe trovarla nel cuore </w:t>
        <w:br/>
        <w:t xml:space="preserve">senza andare lontano </w:t>
        <w:br/>
        <w:t xml:space="preserve">bastasse già bastasse già </w:t>
        <w:br/>
        <w:t xml:space="preserve">non ci sarebbe bisogno di chiedere la carità </w:t>
        <w:br/>
        <w:t xml:space="preserve">dedicato a tutti quelli che </w:t>
        <w:br/>
        <w:t xml:space="preserve">sono allo sbando </w:t>
        <w:br/>
        <w:t xml:space="preserve">dedicato a tutti quelli che </w:t>
        <w:br/>
        <w:t xml:space="preserve">non hanno avuto ancora niente </w:t>
        <w:br/>
        <w:t xml:space="preserve">e sono ai margini da sempre </w:t>
        <w:br/>
        <w:t xml:space="preserve">dedicato a tutti quelli che </w:t>
        <w:br/>
        <w:t xml:space="preserve">stanno aspettando </w:t>
        <w:br/>
        <w:t xml:space="preserve">dedicato a tutti quelli che </w:t>
        <w:br/>
        <w:t xml:space="preserve">rimangono dei sognatori </w:t>
        <w:br/>
        <w:t xml:space="preserve">per questo sempre più da soli </w:t>
        <w:br/>
        <w:t xml:space="preserve">se bastasse una grande canzone </w:t>
        <w:br/>
        <w:t xml:space="preserve">per parlare di pace </w:t>
        <w:br/>
        <w:t xml:space="preserve">si potrebbe chiamarla per nome </w:t>
        <w:br/>
        <w:t xml:space="preserve">aggiungendo una voce </w:t>
        <w:br/>
        <w:t xml:space="preserve">e un'altra poi e un'altra poi </w:t>
        <w:br/>
        <w:t xml:space="preserve">finché diventa di un solo colore più vivo che mai </w:t>
        <w:br/>
        <w:t xml:space="preserve">dedicato a tutti quelli che </w:t>
        <w:br/>
        <w:t xml:space="preserve">sono allo sbando </w:t>
        <w:br/>
        <w:t xml:space="preserve">dedicato a tutti quelli che </w:t>
        <w:br/>
        <w:t xml:space="preserve">hanno provato ad inventare </w:t>
        <w:br/>
        <w:t xml:space="preserve">una canzone per cambiare </w:t>
        <w:br/>
        <w:t xml:space="preserve">dedicato a tutti quelli che </w:t>
        <w:br/>
        <w:t xml:space="preserve">stanno aspettando </w:t>
        <w:br/>
        <w:t xml:space="preserve">dedicato a tutti quelli che </w:t>
        <w:br/>
        <w:t xml:space="preserve">venuti su con troppo vento </w:t>
        <w:br/>
        <w:t xml:space="preserve">quel tempo gli è rimasto dentro </w:t>
        <w:br/>
        <w:t xml:space="preserve">in ogni senso </w:t>
        <w:br/>
        <w:t xml:space="preserve">hanno creduto cercato e voluto che fosse così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04:00Z</dcterms:created>
  <dc:creator>HISD</dc:creator>
  <dc:description/>
  <cp:keywords/>
  <dc:language>en-US</dc:language>
  <cp:lastModifiedBy>HISD</cp:lastModifiedBy>
  <dcterms:modified xsi:type="dcterms:W3CDTF">2012-11-09T15:13:00Z</dcterms:modified>
  <cp:revision>1</cp:revision>
  <dc:subject/>
  <dc:title/>
</cp:coreProperties>
</file>